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 2  Стандартизация, сертификация и метрология продукции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ущность и содержание стандартизации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Организация работ по стандартизации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тандартизация систем управления качеством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ущность и содержание сертификации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Правовые основы сертификации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Практика сертификации на национальном уровне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ущность и содержание метрологии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редства измерений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Правовые основы метрологической деятель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firstLine="360"/>
        <w:jc w:val="both"/>
        <w:rPr/>
      </w:pPr>
      <w:r>
        <w:rPr/>
        <w:t>Переход Узбекистана к рыночной экономике определил новые условия для деятельности отечественных фирм, предприятий и огранизаций не только на внутреннем рынке, но и на внешнем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Право предприятий на самостоятельность не означает вседозволенность в решениях, а заставляет изучать, знать и применять в своей практике принятые во всем мире «правила игры». Международное сотрудничество по любым направлениям и на любом уровне требует гармонизации этих правил с международными и национальными нормами. Стандартизация, сертификация и метрология в этом плане полностью вписываются в новые условия работы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Деятельнось по стандартизации весьма динамична, она всегда соответствует изменеиям, происходящим в различных сферах жизни общества, прежде всего в экономической, должна стремиться успевать и даже предвосхищать их, чтобы стандарты способствовали развитию, а не отставанию отечественного производства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Действующая система стандартизации явно смещает приоритеты к оценке качества объектов стандатизации и методам их испытаний, что также согласуется с мировым опытом стандартизаци и необходимы для обеспечения взаимопонимания между партнёрами как в сфере техники и технологий, так и в конечном итоге в торгово-экономических связях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Новая система стандартизации представляет возможность для широкого участия в процессе создания стандарта всех заинтересованных сторон. Это реализуется законным правом изготовителей продукции, потребителей, разработчиков проектов, представителей общественных организаций, отдельных специалистов участвовать в работе технических комитетов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  <w:lang w:val="ru-RU"/>
        </w:rPr>
        <w:t xml:space="preserve">Стандартизация </w:t>
      </w:r>
      <w:r>
        <w:rPr>
          <w:sz w:val="28"/>
          <w:lang w:val="ru-RU"/>
        </w:rPr>
        <w:t>– это деятельность, направленая на разработку и установление требований, норм, правил, характеристик как обязательных для выполнения, так и рекомендуемых, обеспечивающая прво потребителя на приобретение товаров надлежащего качества за приемлемую цену, а также право на безопастность и комфортность труда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  <w:lang w:val="ru-RU"/>
        </w:rPr>
        <w:t>Цель стандартизации</w:t>
      </w:r>
      <w:r>
        <w:rPr>
          <w:sz w:val="28"/>
          <w:lang w:val="ru-RU"/>
        </w:rPr>
        <w:t xml:space="preserve"> – достижение оптимальной степени упорядочения в той или иной области посредством широкого и многократного использования установленых положений, требований, норм для решения реально существующих, планируемых или потенциальных задач.</w:t>
      </w:r>
    </w:p>
    <w:p>
      <w:pPr>
        <w:pStyle w:val="Normal"/>
        <w:ind w:firstLine="360"/>
        <w:jc w:val="both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u w:val="single"/>
          <w:lang w:val="ru-RU"/>
        </w:rPr>
        <w:t xml:space="preserve">Основными результатами  </w:t>
      </w:r>
      <w:r>
        <w:rPr>
          <w:sz w:val="28"/>
          <w:lang w:val="ru-RU"/>
        </w:rPr>
        <w:t>деятельности по стандартизаци должны быть повышения степени соответствия продукта (услуг), процессов их функциональному назначению, устранению технических барьеров в международном товарообмене, содействия научно-техническому прогрессу и сотрудничество в различных областях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Цель стандартизации можно подразделить на общие и более узкие 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  <w:lang w:val="ru-RU"/>
        </w:rPr>
        <w:t>Общие цели</w:t>
      </w:r>
      <w:r>
        <w:rPr>
          <w:sz w:val="28"/>
          <w:lang w:val="ru-RU"/>
        </w:rPr>
        <w:t xml:space="preserve"> :безопасность продукции, работ, услуг, окружающей среды и имущества; совместимость и взаимозаменяемость изделий; качество продукции; единство измерений; экономия всех видов ресурсов; безопасность хозяйственных объектов; оборотоспособность и мобилизационная готовность страны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  <w:lang w:val="ru-RU"/>
        </w:rPr>
        <w:t>Конкретные цели</w:t>
      </w:r>
      <w:r>
        <w:rPr>
          <w:sz w:val="28"/>
          <w:lang w:val="ru-RU"/>
        </w:rPr>
        <w:t xml:space="preserve"> : относятся к определённой области деятельности.</w:t>
      </w:r>
    </w:p>
    <w:p>
      <w:pPr>
        <w:pStyle w:val="Normal"/>
        <w:ind w:firstLine="360"/>
        <w:jc w:val="both"/>
        <w:rPr/>
      </w:pPr>
      <w:r>
        <w:rPr>
          <w:sz w:val="28"/>
          <w:lang w:val="ru-RU"/>
        </w:rPr>
        <w:t xml:space="preserve">Стандартизация осуществляется на разных </w:t>
      </w:r>
      <w:r>
        <w:rPr>
          <w:sz w:val="28"/>
          <w:u w:val="single"/>
          <w:lang w:val="ru-RU"/>
        </w:rPr>
        <w:t>уровнях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870" w:leader="none"/>
        </w:tabs>
        <w:ind w:left="72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международная стандартизация;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870" w:leader="none"/>
        </w:tabs>
        <w:ind w:left="72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региональная стандартизация;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870" w:leader="none"/>
        </w:tabs>
        <w:ind w:left="72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национальная стандартизация – в одном конкретном государстве;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870" w:leader="none"/>
        </w:tabs>
        <w:ind w:left="720" w:hanging="360"/>
        <w:jc w:val="both"/>
        <w:rPr>
          <w:b/>
          <w:b/>
          <w:sz w:val="28"/>
          <w:u w:val="single"/>
          <w:lang w:val="ru-RU"/>
        </w:rPr>
      </w:pPr>
      <w:r>
        <w:rPr>
          <w:sz w:val="28"/>
          <w:lang w:val="ru-RU"/>
        </w:rPr>
        <w:t>административно-территориальная стандартизация.</w:t>
      </w:r>
    </w:p>
    <w:p>
      <w:pPr>
        <w:pStyle w:val="Normal"/>
        <w:tabs>
          <w:tab w:val="clear" w:pos="720"/>
          <w:tab w:val="left" w:pos="870" w:leader="none"/>
        </w:tabs>
        <w:ind w:left="720" w:hanging="0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Виды стандартов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государственные стандарты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отраслевой стандарт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стандарты предприяти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стандарты общественных объединений ( научно-технические общества)</w:t>
      </w:r>
    </w:p>
    <w:p>
      <w:pPr>
        <w:pStyle w:val="Normal"/>
        <w:ind w:left="72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(стандарты на новые продукции и улуги)</w:t>
      </w:r>
    </w:p>
    <w:p>
      <w:pPr>
        <w:pStyle w:val="Normal"/>
        <w:ind w:left="720" w:hanging="0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Нормативно-техническ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правила по стандартизации и рекомендации по стандартам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технические условия.</w:t>
      </w:r>
    </w:p>
    <w:p>
      <w:pPr>
        <w:pStyle w:val="Normal"/>
        <w:ind w:left="284" w:hanging="0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Категории стандар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основополагающие стандарты (техническое единство и взаимосвязанная деятельность 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стандарты на продукцию и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стандарты на работу (процес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стандарты на методы контроля (испытание, анализ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Правовые основы стандартизации и её задачи.</w:t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BodyTextIndent2"/>
        <w:rPr/>
      </w:pPr>
      <w:r>
        <w:rPr/>
        <w:t>Правовые основы стандартизации в Узбекистане установлены законом «О стандартизации»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Закон определил меры государственой защиты интересов потребителей и государства через требования, правила, нормы, вносимые в государственные стандарты при их разработке, и государственный контроль выполнения обязательных требований стандартов при их применении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Задачи: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беспечение взаимопонимания между всеми заинтересованными сторонами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ановление оптимальных требований к номенклатуреи качеству объекта стандартизаци в интересах потребителей и государства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пределение требований по безопастности, совместимости, взаимозаменяем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нификация конструктивных частей издел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азработка метрологических норм и нормативно-техническое обеспечение измерений, испытаний, оценки качества и сертификации продукц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птимизация технологических процессов с целью экономии материальных, энергетических и людских ресурс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оздание, ведение и гормонизация с международными правилами систем классификации и кодирования технико-экономической информац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я системного обеспечения потребителей и всех заинтересованных сторон информацией о номенклатуре и качестве продукци услуг, процессов путём создания системы каталог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rPr/>
      </w:pPr>
      <w:r>
        <w:rPr/>
        <w:t>Маркировка продукции знаком соответствия государственным стандартам.</w:t>
      </w:r>
    </w:p>
    <w:p>
      <w:pPr>
        <w:pStyle w:val="BodyTextIndent2"/>
        <w:rPr/>
      </w:pPr>
      <w:r>
        <w:rPr/>
        <w:t>Если продукция подлежит обязательной сертификации, то сертификат соответствия и знак соответствия служат для потребителя гарантией безопасности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Следуя практике зарубежных стран, где для информации потребителя о качестве товара используют </w:t>
      </w:r>
      <w:r>
        <w:rPr>
          <w:sz w:val="28"/>
          <w:u w:val="single"/>
          <w:lang w:val="ru-RU"/>
        </w:rPr>
        <w:t>знаки соответствия стандарту</w:t>
      </w:r>
      <w:r>
        <w:rPr>
          <w:sz w:val="28"/>
          <w:lang w:val="ru-RU"/>
        </w:rPr>
        <w:t xml:space="preserve"> (не путать со знаками соответствия, которыми маркируют продукцию после сертификационных испытаний для подтверждения её соответствия нормам безопасности)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Россия             Англия          Юж.Корея             Германия           Франция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Япония           Знаки соответствия стандартам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ТО – Всемирная Торговая Организация.1995 с 1 января ВТО официально функционирует. Участвуют 123 государства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Основные требования Кодекса по стандартам.</w:t>
      </w:r>
    </w:p>
    <w:p>
      <w:pPr>
        <w:pStyle w:val="BodyTextIndent2"/>
        <w:rPr/>
      </w:pPr>
      <w:r>
        <w:rPr/>
        <w:t>Касаются стандартизации, оценки соответствия, информации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области стандартизации главное требование сводится к тому, чтобы нормативный документ не превратился в технический барьер в торговле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u w:val="single"/>
          <w:lang w:val="ru-RU"/>
        </w:rPr>
        <w:t>Международные стандарты на системы обеспечения качества продукции</w:t>
      </w:r>
      <w:r>
        <w:rPr>
          <w:sz w:val="28"/>
          <w:lang w:val="ru-RU"/>
        </w:rPr>
        <w:t>.</w:t>
      </w:r>
    </w:p>
    <w:p>
      <w:pPr>
        <w:pStyle w:val="BodyTextIndent2"/>
        <w:rPr/>
      </w:pPr>
      <w:r>
        <w:rPr/>
        <w:t>Мировой опыт управления качеством сконцентрирован в пакете международных стандартов ИСО 9000-9004, принятых международной организацией по стандартизации (ИСО) в марте 1987г. и обновлённых в 1994г.</w:t>
      </w:r>
    </w:p>
    <w:p>
      <w:pPr>
        <w:pStyle w:val="Heading1"/>
        <w:ind w:firstLine="567"/>
        <w:rPr/>
      </w:pPr>
      <w:r>
        <w:rPr/>
        <w:t xml:space="preserve">Стандарт ИСО 9000 </w:t>
      </w:r>
      <w:r>
        <w:rPr>
          <w:b w:val="false"/>
          <w:u w:val="none"/>
        </w:rPr>
        <w:t>– содержит руководящие указания по выбору и использованию стандартов в соответствии с конкретной ситуацией в деятельности фирмы.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  <w:lang w:val="ru-RU"/>
        </w:rPr>
        <w:t>Стандарт ИСО 9004</w:t>
      </w:r>
      <w:r>
        <w:rPr>
          <w:sz w:val="28"/>
          <w:lang w:val="ru-RU"/>
        </w:rPr>
        <w:t xml:space="preserve"> – это методические указания для общего руководства качеством на предприятии.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  <w:lang w:val="ru-RU"/>
        </w:rPr>
        <w:t xml:space="preserve">Стандарт ИСО 9001-9003 </w:t>
      </w:r>
      <w:r>
        <w:rPr>
          <w:sz w:val="28"/>
          <w:lang w:val="ru-RU"/>
        </w:rPr>
        <w:t>– это модели систем обеспечения качества на различных стадиях производственого процесса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актика конкурентноспособных зарубежных фирм показала, что качественный товар, соответствующий запросам покупателей, может быть изготовлен лишь с учётом комплексного исследования рынка , и этот опыт воплощён в стандарте: «Петля качества» начинается с маркетинга и заканчивается маркетингом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маркетинг поиска и изучения рын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6413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05pt" to="65.7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247015</wp:posOffset>
                </wp:positionV>
                <wp:extent cx="182880" cy="27432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.45pt" to="108.85pt,4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247015</wp:posOffset>
                </wp:positionV>
                <wp:extent cx="182880" cy="365760"/>
                <wp:effectExtent l="0" t="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9.45pt" to="29.65pt,4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роектирование и разработка тех. требований к продукции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0955</wp:posOffset>
                </wp:positionV>
                <wp:extent cx="146304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1pt;margin-top:1.65pt;width:115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112395</wp:posOffset>
                </wp:positionV>
                <wp:extent cx="274320" cy="18288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.85pt" to="137.65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- материально-техническое снабже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182245</wp:posOffset>
                </wp:positionV>
                <wp:extent cx="365760" cy="91440"/>
                <wp:effectExtent l="0" t="1905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4.35pt" to="8.05pt,2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дготовка, разработка производственого процес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591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75pt" to="152.0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роизводство продук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26035</wp:posOffset>
                </wp:positionV>
                <wp:extent cx="365760" cy="91440"/>
                <wp:effectExtent l="635" t="508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2.05pt" to="8.0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–</w:t>
      </w:r>
      <w:r>
        <w:rPr>
          <w:sz w:val="28"/>
          <w:lang w:val="ru-RU"/>
        </w:rPr>
        <w:t>контроль и испыта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4470</wp:posOffset>
                </wp:positionH>
                <wp:positionV relativeFrom="paragraph">
                  <wp:posOffset>4445</wp:posOffset>
                </wp:positionV>
                <wp:extent cx="365760" cy="18288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35pt" to="144.8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упаковка и хране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16573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.05pt" to="65.7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74295</wp:posOffset>
                </wp:positionV>
                <wp:extent cx="182880" cy="274320"/>
                <wp:effectExtent l="4445" t="317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85pt" to="116.0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74295</wp:posOffset>
                </wp:positionV>
                <wp:extent cx="182880" cy="274320"/>
                <wp:effectExtent l="0" t="3175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85pt" to="29.6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реализация и распределе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монтаж и эксплуат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тех. помощь и обслужива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1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–</w:t>
      </w:r>
      <w:r>
        <w:rPr>
          <w:sz w:val="28"/>
          <w:lang w:val="ru-RU"/>
        </w:rPr>
        <w:t>утилизация после использования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Стандартизация и кодирование информации о товаре 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Идея штрихового кодирования зародилась в Гарвардской школе бизнеса США в 30-е годы, а первое практическое использование такого кода датируется 60-ми годами: железнодорожники США с помощью штрихкода проводили индентификацию железнодорожных вагонов. Широкое использование штрихового кодирования товаров стало возможным в 70-е годы, благодаря развитию микропроцессорной техники. Универсальный товарный код (</w:t>
      </w:r>
      <w:r>
        <w:rPr>
          <w:sz w:val="28"/>
        </w:rPr>
        <w:t>IPC)</w:t>
      </w:r>
      <w:r>
        <w:rPr>
          <w:sz w:val="28"/>
          <w:lang w:val="ru-RU"/>
        </w:rPr>
        <w:t xml:space="preserve"> был принят в США в 1973 г., а  в 1977г. появилась Европейская система кодирования EAN</w:t>
      </w:r>
      <w:r>
        <w:rPr>
          <w:sz w:val="28"/>
        </w:rPr>
        <w:t xml:space="preserve"> ( Europen Article Numbering)</w:t>
      </w:r>
      <w:r>
        <w:rPr>
          <w:sz w:val="28"/>
          <w:lang w:val="ru-RU"/>
        </w:rPr>
        <w:t>, которая в настоящее время применяется и за пределами Европы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аиболее широко применяется два кода ЕАН : 13-разрядный и 8-разрядный. Самый узкий штрих принят за единицу. Каждая цифра (или разряд) складывается из двух штрихов и двух пробелов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-разрядный код </w:t>
      </w:r>
      <w:r>
        <w:rPr>
          <w:sz w:val="28"/>
        </w:rPr>
        <w:t>EAN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Франция   30-37</w:t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талия      80-87</w:t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9144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2pt" to="209.6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</wp:posOffset>
                </wp:positionH>
                <wp:positionV relativeFrom="paragraph">
                  <wp:posOffset>182880</wp:posOffset>
                </wp:positionV>
                <wp:extent cx="0" cy="14630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4pt" to="29.7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82880</wp:posOffset>
                </wp:positionV>
                <wp:extent cx="0" cy="14630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4pt" to="36.9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Греция       520</w:t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7670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.5pt" to="332.1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Бразилия</w:t>
      </w:r>
    </w:p>
    <w:p>
      <w:pPr>
        <w:pStyle w:val="Normal"/>
        <w:ind w:left="53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7670</wp:posOffset>
                </wp:positionH>
                <wp:positionV relativeFrom="paragraph">
                  <wp:posOffset>48260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pt" to="353.6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Россия            460</w:t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790</wp:posOffset>
                </wp:positionH>
                <wp:positionV relativeFrom="paragraph">
                  <wp:posOffset>2667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.1pt" to="317.7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США</w:t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4790</wp:posOffset>
                </wp:positionH>
                <wp:positionV relativeFrom="paragraph">
                  <wp:posOffset>96520</wp:posOffset>
                </wp:positionV>
                <wp:extent cx="2743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.6pt" to="339.2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Канада        00-09</w:t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Япония      45-49</w:t>
      </w:r>
    </w:p>
    <w:p>
      <w:pPr>
        <w:pStyle w:val="Normal"/>
        <w:ind w:left="539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0  1  2  3  4  5  6  7  8  9  0  0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4390</wp:posOffset>
                </wp:positionH>
                <wp:positionV relativeFrom="paragraph">
                  <wp:posOffset>10160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0.8pt" to="116.0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8710</wp:posOffset>
                </wp:positionH>
                <wp:positionV relativeFrom="paragraph">
                  <wp:posOffset>10160</wp:posOffset>
                </wp:positionV>
                <wp:extent cx="0" cy="2743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8pt" to="87.3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0</wp:posOffset>
                </wp:positionH>
                <wp:positionV relativeFrom="paragraph">
                  <wp:posOffset>1016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8pt" to="202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4550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8pt" to="166.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10160</wp:posOffset>
                </wp:positionV>
                <wp:extent cx="0" cy="6400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0.8pt" to="209.7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5     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</wp:posOffset>
                </wp:positionH>
                <wp:positionV relativeFrom="paragraph">
                  <wp:posOffset>-11430</wp:posOffset>
                </wp:positionV>
                <wp:extent cx="0" cy="6400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-0.9pt" to="8.1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код изготовителя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</w:t>
      </w:r>
      <w:r>
        <w:rPr>
          <w:sz w:val="28"/>
          <w:lang w:val="ru-RU"/>
        </w:rPr>
        <w:t>код товар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</w:t>
      </w:r>
      <w:r>
        <w:rPr>
          <w:sz w:val="28"/>
          <w:lang w:val="ru-RU"/>
        </w:rPr>
        <w:t>контрольное числ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д страны (Великобритания)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ля производственных предприятий штриховое кодирование даёт возможность: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блегчить освоение автоматизированных систем управл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высить эффективность учётных операций в сферах производства, складирования, сбыта;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ести анализ потребляемых ресурс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ократить объём документооборота;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ладить систематический сбор достоверной информации о товародвижении и реализации продукта;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еративно представлять информацию органам управления и контроля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Сущность и содержание сертификации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Сертификация в переводе с латыни означает «стало верно», надо знать, каким требованиям он должен соответствовать и каким образом возможно получить достоверные доказательства этого соответствия. Общепризнанными способами такого доказательства служит </w:t>
      </w:r>
      <w:r>
        <w:rPr>
          <w:sz w:val="28"/>
          <w:u w:val="single"/>
          <w:lang w:val="ru-RU"/>
        </w:rPr>
        <w:t>сертификация соответствия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u w:val="single"/>
          <w:lang w:val="ru-RU"/>
        </w:rPr>
        <w:t xml:space="preserve">Сертификация </w:t>
      </w:r>
      <w:r>
        <w:rPr>
          <w:sz w:val="28"/>
          <w:lang w:val="ru-RU"/>
        </w:rPr>
        <w:t>– процедура, посредством которой третья сторона даёт письменную гарантию, что продукция, процесс, услуга соответствуют заданным требованиям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В системах сертификации третьей стороной /это лицо или орган, признанные независимыми не от поставщика (первая сторона), не от покупателя (вторая сторона)/ применяются 2 способа указания соответствия стандартам: </w:t>
      </w:r>
      <w:r>
        <w:rPr>
          <w:sz w:val="28"/>
          <w:u w:val="single"/>
          <w:lang w:val="ru-RU"/>
        </w:rPr>
        <w:t>сертификат соответствия</w:t>
      </w:r>
      <w:r>
        <w:rPr>
          <w:sz w:val="28"/>
          <w:lang w:val="ru-RU"/>
        </w:rPr>
        <w:t xml:space="preserve"> и </w:t>
      </w:r>
      <w:r>
        <w:rPr>
          <w:sz w:val="28"/>
          <w:u w:val="single"/>
          <w:lang w:val="ru-RU"/>
        </w:rPr>
        <w:t>знак соответствия</w:t>
      </w:r>
      <w:r>
        <w:rPr>
          <w:sz w:val="28"/>
          <w:lang w:val="ru-RU"/>
        </w:rPr>
        <w:t>, которые являются способами информирования всех заинтересованных сторон о сертифицированном товаре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u w:val="single"/>
          <w:lang w:val="ru-RU"/>
        </w:rPr>
        <w:t xml:space="preserve">Сертификат соответствия </w:t>
      </w:r>
      <w:r>
        <w:rPr>
          <w:sz w:val="28"/>
          <w:lang w:val="ru-RU"/>
        </w:rPr>
        <w:t>– это документ, изданый по правилам системы сертификации, сообщающий, что должным образом идентифицированная прдукция (процесс, услуга) соответствует конкретному стандарту или другому нормативному документу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u w:val="single"/>
          <w:lang w:val="ru-RU"/>
        </w:rPr>
        <w:t>Знак соответствия</w:t>
      </w:r>
      <w:r>
        <w:rPr>
          <w:sz w:val="28"/>
          <w:lang w:val="ru-RU"/>
        </w:rPr>
        <w:t xml:space="preserve"> – это защищённый в установленом порядке знак, применяемый (или выданный органом по сертификации) в соответствии с правилами системы сертификации, указывающий, что обеспечивается необходимая уверенность в том, что данная продукция соответствует конкретному стандарту или другому нормативному документу. Знаком соответствия маркеруется товар в том случае, если он соответствует всем требованиям стандар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ертификация может носить обязательный и добровольный характер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u w:val="single"/>
          <w:lang w:val="ru-RU"/>
        </w:rPr>
        <w:t>Обязательная сертификация</w:t>
      </w:r>
      <w:r>
        <w:rPr>
          <w:sz w:val="28"/>
          <w:lang w:val="ru-RU"/>
        </w:rPr>
        <w:t xml:space="preserve"> осуществляется на основании законов и законодательных положений и обеспечивает доказательство соответствия товаров требованиям технических регламентов, обязательным требованиям стандартов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м аспектом обязательной сертификации являются безопасность и экологичность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ru-RU"/>
        </w:rPr>
        <w:t>Добровольная сертификация</w:t>
      </w:r>
      <w:r>
        <w:rPr>
          <w:sz w:val="28"/>
          <w:lang w:val="ru-RU"/>
        </w:rPr>
        <w:t xml:space="preserve"> проводится по инициативе юридических и физических лиц на договорных условиях между заявителем и органом по сертификации в системах добровольной сертифик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ru-RU"/>
        </w:rPr>
        <w:t xml:space="preserve">Решение </w:t>
      </w:r>
      <w:r>
        <w:rPr>
          <w:sz w:val="28"/>
          <w:lang w:val="ru-RU"/>
        </w:rPr>
        <w:t>о добровольной сертификации обычно связано с проблемами конкурентноспособности товара , продвижением товара на зарубежный рынок; предпочтениями покупателей, всё больше ориентирующихся в своём выборе на сертифицированные издел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ертификация в Узбекистане организуется  и проводится в сответствии с общегосударственным законом «О защите прав потребителей», «О сертификации продукции и услуг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Закон гласит: «Партия товара, реализуемая через розничную торговлю или каждая единица товара должна сопровождаться «сертификатом соответствия», который продавец обязан предъявить покупателю по его требованию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еализация товаров в т.ч. импортных,выполнения работ и оказания услуг без сертификата соответствия, подтверждающего их соответствие обязательным требованиям стандартов по безопасности законом запрещён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ru-RU"/>
        </w:rPr>
        <w:t xml:space="preserve">Национальный орган по сертификации </w:t>
      </w:r>
      <w:r>
        <w:rPr>
          <w:sz w:val="28"/>
          <w:lang w:val="ru-RU"/>
        </w:rPr>
        <w:t>– государственный комитет по стандартизации, метрологии и сертификаци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Закон определяет следующие цели сертифик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ind w:left="6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создание условий для деятельности организаций всех форм собственности на едином товарном рынке Узбекистана для участия в международном экономическом научно-техническом сотрудничестве и международной торговл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ind w:left="6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содействие потребителям в выборе товара и защита их от недобросовестности изготовител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ind w:left="6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онтроль безопастности продукции для жизни, здоровья и имущества людей и окружающей сред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ind w:left="6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одтверждение показателей качества продукции, заявленных изготовителем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Порядок проведения сертификации продукции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дача заявки на сертификацию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тбор, идентификация образцов их испыта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ценка производства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дача сертификата соответств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менение знака соответствия. Изготовитель получает право маркировать, получив лицензию от органа по сертификации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нспекционный контроль за сертифицированной продукцией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орректирующие мероприятия назначаются в случаях нарушения соответствия продукции установленным требованиям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м документом, определяющим направление деятельности по сертификации в СНГ служит Соглашение о проведении согласованной политики в области стандартизацииЮ метрологии и сертификации, подписанное в 1992г. На основе положений Соглашения, касающихся сертификации, страны содружества – участницы соглашения, обладая полной самостоятельностью в формировании и реализации систем сертификации и организации работ в этой области, формируют национальные системы сертификации с учётом руководств ИСО/МЭК и накопленного опыта в данной области.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Международная сертификация.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сновная деятельность ИСО по сертификации – это организационно-методическое обеспечение. До 1985 г. этим занимался СЕРТИКО, а с 1985 г. КАСКО – комитет по качеству и сертификации. В работе КАСКО участвуют около 50 стран, около 20 стран состоят наблюдателями.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е направления деятельности коммитета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Изучение методов оценки сответствия продукции и систем обеспечения качества установленным требованиям в различных странах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одготовка руководств по испытаниям, инспекционому контролю и сертификации продукции, процессов, служб, а также по деятельности и оценки испытательных лабораторий, органов по сертификации и систем обеспечения кач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37"/>
        </w:tabs>
        <w:ind w:left="453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firstLine="360"/>
      <w:jc w:val="center"/>
    </w:pPr>
    <w:rPr>
      <w:b/>
      <w:sz w:val="28"/>
      <w:u w:val="single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2:35:00Z</dcterms:created>
  <dc:creator>Sergey</dc:creator>
  <dc:description/>
  <dc:language>en-US</dc:language>
  <cp:lastModifiedBy>Sergey</cp:lastModifiedBy>
  <dcterms:modified xsi:type="dcterms:W3CDTF">2000-02-04T12:35:00Z</dcterms:modified>
  <cp:revision>2</cp:revision>
  <dc:subject/>
  <dc:title>Тема 2  Стандартизация, сертификация и метрология продукции</dc:title>
</cp:coreProperties>
</file>